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P English IV: </w:t>
      </w:r>
      <w:r>
        <w:rPr>
          <w:rFonts w:cs="Garamond" w:ascii="Garamond" w:hAnsi="Garamond"/>
          <w:b/>
          <w:sz w:val="24"/>
          <w:szCs w:val="24"/>
        </w:rPr>
        <w:t>Cry, the Beloved Country Book III Discussion Questions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r. Van Engen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me_____________________________________  Date__________________  Period____________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) How does Ndotsheni represent Kumalo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) How do Stephen and his wife griev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escribe the faith life of community members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) Analyze the first paragraph on page 261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) What is the function of the young boy (Jarvis’ grandson) in the novel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) How are James Jarvis and Stephen Kumalo alik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) What theme does Paton present regarding city and country lif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What ‘brightness’ does the young boy have within him? (p. 28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) How do native Africans learn about agricultur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) How is the boy an angel? (p. 288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) Is is necessary for the novel’s sake for Mrs. Jarvis to die?  Why or why not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) Does the book conclude well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) Does the novel end happily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) Analyze the last line of the novel. (p. 31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27:00Z</dcterms:created>
  <dc:creator>jvanengen</dc:creator>
  <dc:description/>
  <cp:keywords/>
  <dc:language>en-US</dc:language>
  <cp:lastModifiedBy>jvanengen</cp:lastModifiedBy>
  <dcterms:modified xsi:type="dcterms:W3CDTF">2012-07-05T00:31:00Z</dcterms:modified>
  <cp:revision>3</cp:revision>
  <dc:subject/>
  <dc:title/>
</cp:coreProperties>
</file>